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Комсомольское</w:t>
      </w:r>
      <w:r>
        <w:rPr/>
        <w:t xml:space="preserve"> </w:t>
      </w:r>
      <w:r>
        <w:rPr>
          <w:i/>
        </w:rPr>
        <w:t>месторождение песчано-гравийной смеси</w:t>
      </w:r>
      <w:r>
        <w:rPr/>
        <w:t xml:space="preserve"> (II-1-5) [59] крупное по запасам. Залежь песчано-гравийных отложений относится к современным аллювиальным отложениям. Вскрытая мощность залежи составляет 10–15 м. Мощность вскрышных работ не превышает 0,2 м. По данным полевого рассева песчано-гравийная смесь содержит 52 % гравия и 48 % песка. Гравий состоит из обломков базальтов, порфиров, реже – гранитов и диабазов. По результатам лабораторных испытаний гравий-отсев пригоден в качестве заполнителя в обычный бетон марки «200». После обогащение гравия щебенкой возможно получение бетона марки «300» и выше. Песок-отсев пригоден как мелкий заполнитель в бетоны, строительные растворы и как балласт для дорожных покрытий. Месторождение обводнено, грунтовые воды залегают на глубине 2–2,5 м от поверхности. Балансовые запасы песчано-гравийной смеси на 01.01.2015 г. по категории В+С</w:t>
      </w:r>
      <w:r>
        <w:rPr>
          <w:vertAlign w:val="subscript"/>
        </w:rPr>
        <w:t>1</w:t>
      </w:r>
      <w:r>
        <w:rPr/>
        <w:t xml:space="preserve"> составляют 21,52 млн м</w:t>
      </w:r>
      <w:r>
        <w:rPr>
          <w:vertAlign w:val="superscript"/>
        </w:rPr>
        <w:t>3</w:t>
      </w:r>
      <w:r>
        <w:rPr/>
        <w:t>, в том числе категории В – 4,01 млн м</w:t>
      </w:r>
      <w:r>
        <w:rPr>
          <w:vertAlign w:val="superscript"/>
        </w:rPr>
        <w:t>3</w:t>
      </w:r>
      <w:r>
        <w:rPr/>
        <w:t>. Запасы утверждены НТС БГУ 18.06.1965 г. (Протокол № 148). Месторождение не эксплуатировалось и находится в нераспределенном фонд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9:00Z</dcterms:created>
  <dc:creator>Kat</dc:creator>
  <dc:description/>
  <cp:keywords/>
  <dc:language>en-US</dc:language>
  <cp:lastModifiedBy>Kat</cp:lastModifiedBy>
  <dcterms:modified xsi:type="dcterms:W3CDTF">2024-05-06T14:09:00Z</dcterms:modified>
  <cp:revision>1</cp:revision>
  <dc:subject/>
  <dc:title>Комсомольское месторождение песчано-гравийной смеси (II-1-5) [59] крупное по запасам</dc:title>
</cp:coreProperties>
</file>